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2012. (10. 25.) sz. határozat 7. melléklet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Ó D O S Í T Ó   O K I R A 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őrösi Csoma Sándor Általános Isk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20 Dunakeszi, Garas u. 2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unakeszi Város Képviselő-testülete jóváhagyta a Bárdos Lajos Általános Iskola egységes szerkezetbe foglalt, módosított alapító okiratát a /2012. (X. 25.) számú határozatával az alábbiak szerint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. </w:t>
      </w:r>
      <w:r>
        <w:rPr/>
        <w:t>Az Alapító okiratok felvezető részének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„</w:t>
      </w: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 Bárdos Lajos Általános Iskola számára a többször módosított közoktatásról szóló 1993. évi LXXIX törvény 37. § (1) és (5) bekezdés, az államháztartásról szóló 2011. évi CXCV. törvény 8. §-ában, valamint az államháztartás működési rendjéről szóló 368/2011. (XII. 31.) Kormányrendelet tartalmi követelményeinek megfelelő okiratot adja ki</w:t>
      </w:r>
      <w:r>
        <w:rPr>
          <w:b/>
          <w:spacing w:val="-3"/>
        </w:rPr>
        <w:t>: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b/>
          <w:spacing w:val="-3"/>
        </w:rPr>
        <w:t>Kőrösi Csoma Sándor Általános Iskola</w:t>
      </w:r>
      <w:r>
        <w:rPr>
          <w:spacing w:val="-3"/>
        </w:rPr>
        <w:t xml:space="preserve"> </w:t>
      </w:r>
      <w:r>
        <w:rPr>
          <w:b/>
          <w:spacing w:val="-3"/>
        </w:rPr>
        <w:t>(2120 Dunakeszi, Garas u. 26.)</w:t>
      </w:r>
      <w:r>
        <w:rPr>
          <w:spacing w:val="-3"/>
        </w:rPr>
        <w:t xml:space="preserve"> </w:t>
      </w:r>
      <w:r>
        <w:rPr/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2.  </w:t>
      </w:r>
      <w:r>
        <w:rPr>
          <w:spacing w:val="-3"/>
        </w:rPr>
        <w:t>Az Alapító okirat 2./ pontja az alábbiak szerint módosul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 2120  Dunakeszi, Garas 26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      </w:t>
      </w:r>
      <w:r>
        <w:rPr>
          <w:b/>
          <w:spacing w:val="-3"/>
        </w:rPr>
        <w:t>2/a.</w:t>
      </w:r>
      <w:r>
        <w:rPr>
          <w:b/>
          <w:spacing w:val="-3"/>
          <w:u w:val="single"/>
        </w:rPr>
        <w:t xml:space="preserve"> Telephelye</w:t>
      </w:r>
      <w:r>
        <w:rPr>
          <w:spacing w:val="-3"/>
        </w:rPr>
        <w:t>: Ninc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7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általános iskolák Dunakeszi közigazgatási területén elsősorban körzeti feladatokat látnak el a fenntartó által kijelölt körzethatáron belül lakóhellyel, vagy tartózkodási hellyel rendelkező gyermekek részére. A szabad iskolaválasztás jegyében azonban lehetőség van a szabad férőhelyekre, a körzethatáron kívül lakó gyermekek beiratkozására is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2120 Dunakeszi, Garas u. 26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      </w:t>
      </w:r>
      <w:r>
        <w:rPr>
          <w:spacing w:val="-3"/>
        </w:rPr>
        <w:tab/>
      </w:r>
      <w:r>
        <w:rPr>
          <w:b/>
          <w:spacing w:val="-3"/>
        </w:rPr>
        <w:t>2/a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7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 Dunakeszi Város Önkormányzat Képviselő-testülete</w:t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</w:t>
      </w:r>
      <w:r>
        <w:rPr>
          <w:b/>
          <w:spacing w:val="-3"/>
          <w:u w:val="single"/>
        </w:rPr>
        <w:t xml:space="preserve">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3. </w:t>
      </w:r>
      <w:r>
        <w:rPr/>
        <w:t>Az Alapító okirat 3/a pont elnevezésének módosul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 jogköre szerint: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</w:t>
      </w:r>
      <w:r>
        <w:rPr>
          <w:b/>
          <w:strike/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besorolása szerint: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4. </w:t>
      </w:r>
      <w:r>
        <w:rPr>
          <w:spacing w:val="-3"/>
        </w:rPr>
        <w:t>Az Alapító okirat új 3/ pontja kiegészül a 3/b ponttal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pacing w:val="-3"/>
        </w:rPr>
        <w:t>3/b.</w:t>
      </w:r>
      <w:r>
        <w:rPr>
          <w:spacing w:val="-3"/>
        </w:rPr>
        <w:t xml:space="preserve"> </w:t>
      </w:r>
      <w:r>
        <w:rPr>
          <w:b/>
          <w:u w:val="single"/>
        </w:rPr>
        <w:t>A költségvetési szerv vállalkozási tevékenysége:</w:t>
      </w:r>
      <w:r>
        <w:rPr/>
        <w:t xml:space="preserve"> a költségvetési szerv    vállalkozási tevékenységet nem végez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5. </w:t>
      </w:r>
      <w:r>
        <w:rPr/>
        <w:t>Az Alapító okirat 5. pontja az alábbiak szerint változ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özfeladata, alaptevékenysége:</w:t>
      </w:r>
    </w:p>
    <w:p>
      <w:pPr>
        <w:pStyle w:val="Normal"/>
        <w:ind w:left="360" w:hanging="360"/>
        <w:jc w:val="both"/>
        <w:rPr/>
      </w:pPr>
      <w:r>
        <w:rPr>
          <w:spacing w:val="-3"/>
          <w:sz w:val="28"/>
        </w:rPr>
        <w:tab/>
      </w:r>
      <w:r>
        <w:rPr>
          <w:spacing w:val="-3"/>
        </w:rPr>
        <w:t>Az intézmény a képviselő-testület által jóváhagyott pedagógiai program és helyi tanterv alapján, nappali rendszerű alapfokú iskolai oktatást, nevelést végez.</w:t>
      </w:r>
      <w:r>
        <w:rPr/>
        <w:t xml:space="preserve"> </w:t>
      </w:r>
      <w:r>
        <w:rPr>
          <w:spacing w:val="-3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pacing w:val="-3"/>
        </w:rPr>
        <w:t>Szak ágazat száma: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pacing w:val="-3"/>
        </w:rPr>
      </w:pPr>
      <w:r>
        <w:rPr>
          <w:spacing w:val="-3"/>
        </w:rPr>
        <w:t>852010 alapfokú oktatás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b/>
          <w:b/>
        </w:rPr>
      </w:pPr>
      <w:r>
        <w:rPr>
          <w:b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/>
        <w:t xml:space="preserve">852012 Az 1993. évi LXXIX. törvény 121. § (1) bekezdés 29. pontja alapján </w:t>
      </w:r>
      <w:r>
        <w:rPr>
          <w:b/>
        </w:rPr>
        <w:t xml:space="preserve">sajátos nevelési igényű </w:t>
      </w:r>
      <w:r>
        <w:rPr/>
        <w:t xml:space="preserve">általános iskolai tanulók </w:t>
      </w:r>
      <w:r>
        <w:rPr>
          <w:b/>
        </w:rPr>
        <w:t xml:space="preserve">integrált </w:t>
      </w:r>
      <w:r>
        <w:rPr/>
        <w:t xml:space="preserve">nappali rendszerű nevelése, oktatása (1-4. évfolyam) 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 xml:space="preserve">852022 Az 1993. évi LXXIX. törvény 121.§ (1) bekezdés 29. pontja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1 Általános iskolai napközi otthoni nev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3 Tanulók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/>
        <w:t>682002-3 Nem lakóingatlan bérbeadása, üzemeltetése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oktatási típusú sportiskolai feladatok ellátása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/>
      </w:pPr>
      <w:r>
        <w:rPr>
          <w:spacing w:val="-3"/>
          <w:sz w:val="28"/>
        </w:rPr>
        <w:tab/>
      </w:r>
      <w:r>
        <w:rPr>
          <w:bCs/>
        </w:rPr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360" w:hanging="2"/>
        <w:jc w:val="both"/>
        <w:rPr/>
      </w:pPr>
      <w:r>
        <w:rPr>
          <w:spacing w:val="-3"/>
        </w:rPr>
        <w:t>Az intézmény az intézményvezető által jóváhagyott, és a fenntartó egyetértésével rendelkező pedagógiai program alapján nappali rendszerű alapfokú iskolai oktatást, nevelést végez.</w:t>
      </w:r>
      <w:r>
        <w:rPr/>
        <w:t xml:space="preserve"> </w:t>
      </w:r>
      <w:r>
        <w:rPr>
          <w:spacing w:val="-3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pacing w:val="-3"/>
        </w:rPr>
        <w:t>Szak ágazat száma: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pacing w:val="-3"/>
        </w:rPr>
      </w:pPr>
      <w:r>
        <w:rPr>
          <w:spacing w:val="-3"/>
        </w:rPr>
        <w:t>852010 alapfokú oktatás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/>
      </w:pPr>
      <w:r>
        <w:rPr>
          <w:b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/>
        <w:t>852012 Az 1993. évi LXXIX. törvény 121. § (1) bekezdés 29. pontja,</w:t>
      </w:r>
      <w:r>
        <w:rPr>
          <w:rStyle w:val="FootnoteCharacters"/>
          <w:rStyle w:val="FootnoteAnchor"/>
          <w:spacing w:val="-3"/>
        </w:rPr>
        <w:footnoteReference w:id="2"/>
      </w:r>
      <w:r>
        <w:rPr/>
        <w:t xml:space="preserve">valamint a nemzeti köznevelésről szóló 2011. évi CXC. törvény 4. § 25. pontja alapján </w:t>
      </w:r>
      <w:r>
        <w:rPr>
          <w:b/>
        </w:rPr>
        <w:t xml:space="preserve">sajátos nevelési igényű </w:t>
      </w:r>
      <w:r>
        <w:rPr/>
        <w:t xml:space="preserve">általános iskolai tanulók </w:t>
      </w:r>
      <w:r>
        <w:rPr>
          <w:b/>
        </w:rPr>
        <w:t xml:space="preserve">integrált </w:t>
      </w:r>
      <w:r>
        <w:rPr/>
        <w:t xml:space="preserve">nappali rendszerű nevelése, oktatása (1-4. évfolyam) 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22 Az 1993. évi LXXIX. törvény 121.§ (1) bekezdés 29. pontja,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1 Általános iskolai napközi otthoni nev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3 Tanulók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bCs/>
        </w:rPr>
        <w:t>890505 Helyi közösségi tér biztosítása, működte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oktatási típusú sportiskolai feladatok ellátása”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6. </w:t>
      </w:r>
      <w:r>
        <w:rPr/>
        <w:t>Az Alapító okirat 7. pontja az alábbiak szerint változ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 (1992.évi XXXIII. törvény a közalkalmazottak jogállásáról szerint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egbízási jogviszony (1992. évi XXII. Törvény a Munka Törvénykönyvéről)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Közalkalmazotti jogviszony, illetve a nemzeti köznevelésről szóló 2011. évi CXC. törvény 61. § (1) bekezdése értelmében polgári jogi jogviszony.”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7. </w:t>
      </w:r>
      <w:r>
        <w:rPr/>
        <w:t>Az Alapító okirat 9. pontja az alábbiak szerint változ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 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b/>
          <w:spacing w:val="-3"/>
        </w:rPr>
        <w:t>vendégétkeztetés, rendezvények szervezése</w:t>
      </w:r>
      <w:r>
        <w:rPr>
          <w:spacing w:val="-3"/>
        </w:rPr>
        <w:t>.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 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>. Az intézmény a rendelkezésre álló eszközeivel, szabad kapacitása mértékéig az alaptevékenység végzésén felül vendégétkeztetést,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</w:rPr>
        <w:t xml:space="preserve">8. </w:t>
      </w:r>
      <w:r>
        <w:rPr/>
        <w:t>Az Alapító okirat 12. pontja kiegészü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z intézmény képviseletét az igazgató látja el, illetve a Szervezeti és Működési Szabályzatban rögzített képviseleti rend szerint.” 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intézmény képviseletét az igazgató látja el, illetve a Szervezeti és Működési Szabályzatban rögzített képviseleti rend szerint meghatározott személy.”</w:t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elen Módosító Okiratot Dunakeszi Város Önkormányzat Képviselő-testülete, 2012. november 15-kei hatályba lépéssel a  / 2012. (X. 25.) sz. határozatával elfogadja</w:t>
      </w:r>
    </w:p>
    <w:p>
      <w:pPr>
        <w:pStyle w:val="Normal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spacing w:val="-3"/>
        </w:rPr>
      </w:pPr>
      <w:r>
        <w:rPr/>
        <w:t>Dunakeszi, 2012. október 25.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Dióssi Csaba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6:00Z</dcterms:created>
  <dc:creator>Langmayer</dc:creator>
  <dc:description/>
  <cp:keywords/>
  <dc:language>en-US</dc:language>
  <cp:lastModifiedBy>Forgacs.andrea</cp:lastModifiedBy>
  <cp:lastPrinted>2012-05-29T07:51:00Z</cp:lastPrinted>
  <dcterms:modified xsi:type="dcterms:W3CDTF">2012-10-19T10:56:00Z</dcterms:modified>
  <cp:revision>2</cp:revision>
  <dc:subject/>
  <dc:title>M Ó D O S Í T Ó   O K I R A T</dc:title>
</cp:coreProperties>
</file>